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70515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6798241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